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overall purpose of special education is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70750650" r:id="rId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rovide students with special needs accommodations that will represent an advantage to other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56138925" r:id="rId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parate students with disabilities from their nondisabled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29528557" r:id="rId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Provide an individualized education for all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57519360" r:id="rId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ake it possible for all individuals with disabilities to achieve to their</w:t>
      </w:r>
      <w:r>
        <w:rPr>
          <w:rFonts w:eastAsia="Times New Roman" w:cs="Verdana" w:ascii="Verdana" w:hAnsi="Verdana"/>
          <w:color w:val="000000"/>
          <w:sz w:val="19"/>
          <w:szCs w:val="19"/>
        </w:rPr>
        <w:br/>
      </w:r>
      <w:r>
        <w:rPr>
          <w:rFonts w:eastAsia="Times New Roman" w:cs="Verdana" w:ascii="Verdana" w:hAnsi="Verdana"/>
          <w:color w:val="000000"/>
          <w:sz w:val="19"/>
        </w:rPr>
        <w:t>fullest potenti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r>
        <w:rPr>
          <w:rFonts w:eastAsia="Times New Roman" w:cs="Verdana" w:ascii="Verdana" w:hAnsi="Verdana"/>
          <w:color w:val="000000"/>
          <w:sz w:val="19"/>
        </w:rPr>
        <w:t>Rhonda is a student with a learning disability who has difficulty memorizing math facts. Twice each week, she takes a one-minute timed math fact test. Her teacher collects the data from these tests and makes her instructional decisions based upon her progress. This procedure is call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78605763" r:id="rId1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99891273" r:id="rId1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quential learn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27252955" r:id="rId1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63881335" r:id="rId1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ogress monitor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I</w:t>
      </w:r>
      <w:r>
        <w:rPr>
          <w:rFonts w:eastAsia="Times New Roman" w:cs="Verdana" w:ascii="Verdana" w:hAnsi="Verdana"/>
          <w:color w:val="000000"/>
          <w:sz w:val="19"/>
        </w:rPr>
        <w:t>ndividually determined groups of professionals with different areas of expertise who work together to plan the educational program for students with disabilities are known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05891651" r:id="rId1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dividualized Educational Plann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68977917" r:id="rId2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70882010" r:id="rId2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ultidisciplinary team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9547701" r:id="rId2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e-referral te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term related services may refer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47732203" r:id="rId2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peech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6874020" r:id="rId2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hysical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75846030" r:id="rId3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42491092" r:id="rId3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ll of the above</w:t>
      </w:r>
      <w:r>
        <w:rPr>
          <w:rFonts w:eastAsia="Times New Roman" w:cs="Verdana" w:ascii="Verdana" w:hAnsi="Verdana"/>
          <w:color w:val="000000"/>
          <w:sz w:val="19"/>
          <w:szCs w:val="19"/>
        </w:rPr>
        <w:br/>
        <w:b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r>
        <w:rPr>
          <w:rFonts w:eastAsia="Times New Roman" w:cs="Verdana" w:ascii="Verdana" w:hAnsi="Verdana"/>
          <w:color w:val="000000"/>
          <w:sz w:val="19"/>
        </w:rPr>
        <w:t>One benefit that IDEA provides for family members includes procedures to follow when they do not agree with schools about the education planned for or being delivered to their children. These procedures are referred to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29871115" r:id="rId3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33210601" r:id="rId3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FAP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56864372" r:id="rId3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28871497" r:id="rId4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EP meeting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T</w:t>
      </w:r>
      <w:r>
        <w:rPr>
          <w:rFonts w:eastAsia="Times New Roman" w:cs="Verdana" w:ascii="Verdana" w:hAnsi="Verdana"/>
          <w:color w:val="000000"/>
          <w:sz w:val="19"/>
        </w:rPr>
        <w:t>he abbreviation IEP stands f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99456779" r:id="rId4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itial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58532726" r:id="rId4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 evalu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7151349" r:id="rId4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Individualized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77362654" r:id="rId4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nitial education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r>
        <w:rPr>
          <w:rFonts w:eastAsia="Times New Roman" w:cs="Verdana" w:ascii="Verdana" w:hAnsi="Verdana"/>
          <w:color w:val="000000"/>
          <w:sz w:val="19"/>
        </w:rPr>
        <w:t>LRE may be best described as ensur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14387966" r:id="rId5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Mainstreaming for all students with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39334614" r:id="rId5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ized service delivery/placement decis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95913470" r:id="rId5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Exclusion from general education class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42835317" r:id="rId5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limination of special education progr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The first law guaranteeing the rights of students with disabilities to a </w:t>
      </w:r>
      <w:r>
        <w:rPr>
          <w:rFonts w:eastAsia="Times New Roman" w:cs="Verdana" w:ascii="Verdana" w:hAnsi="Verdana"/>
          <w:color w:val="000000"/>
          <w:sz w:val="19"/>
          <w:szCs w:val="19"/>
        </w:rPr>
        <w:br/>
      </w:r>
      <w:r>
        <w:rPr>
          <w:rFonts w:eastAsia="Times New Roman" w:cs="Verdana" w:ascii="Verdana" w:hAnsi="Verdana"/>
          <w:color w:val="000000"/>
          <w:sz w:val="19"/>
        </w:rPr>
        <w:t>free appropriate public education w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76487991" r:id="rId5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L 101-336, the Americans with Disabilities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755422226" r:id="rId6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L 101-476, the Individuals with Disabilities Education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27360427" r:id="rId6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ection 504 of the Rehabilitation Ac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16138310" r:id="rId6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L 94-142, the Education for All Handicapped Children A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r>
        <w:rPr>
          <w:rFonts w:eastAsia="Times New Roman" w:cs="Verdana" w:ascii="Verdana" w:hAnsi="Verdana"/>
          <w:color w:val="000000"/>
          <w:sz w:val="19"/>
        </w:rPr>
        <w:t>Lever handles on doors allow easier access to people with fine motor problems who might have difficulty turning a doorknob. While this is helpful to people with physical disabilities, it is also helpful for people with minor hand pain (arthritis), temporary hand difficulties (broken bones), and people carrying armfuls of groceries or books. These lever handles are an example of:</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35887694" r:id="rId6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4760423" r:id="rId6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17321680" r:id="rId7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 Section 504 requir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10097118" r:id="rId7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least restrictive environ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When referring to people with disabilities, which of the following is Not </w:t>
      </w:r>
      <w:r>
        <w:rPr>
          <w:rFonts w:eastAsia="Times New Roman" w:cs="Verdana" w:ascii="Verdana" w:hAnsi="Verdana"/>
          <w:color w:val="000000"/>
          <w:sz w:val="19"/>
          <w:szCs w:val="19"/>
        </w:rPr>
        <w:br/>
      </w:r>
      <w:r>
        <w:rPr>
          <w:rFonts w:eastAsia="Times New Roman" w:cs="Verdana" w:ascii="Verdana" w:hAnsi="Verdana"/>
          <w:color w:val="000000"/>
          <w:sz w:val="19"/>
        </w:rPr>
        <w:t>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46284943" r:id="rId7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ut people fir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13755369" r:id="rId7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eople with autism are an exception to the ru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19426717" r:id="rId7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Do not make the person equal th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31169883" r:id="rId8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rules will change over tim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1.</w:t>
      </w:r>
      <w:bookmarkStart w:id="10" w:name="Question_10"/>
      <w:bookmarkEnd w:id="10"/>
      <w:r>
        <w:rPr>
          <w:rFonts w:eastAsia="Times New Roman" w:cs="Verdana" w:ascii="Verdana" w:hAnsi="Verdana"/>
          <w:b/>
          <w:bCs/>
          <w:color w:val="000000"/>
          <w:sz w:val="19"/>
          <w:szCs w:val="19"/>
        </w:rPr>
        <w:t xml:space="preserve"> </w:t>
      </w:r>
      <w:r>
        <w:rPr>
          <w:rFonts w:eastAsia="Times New Roman" w:cs="Verdana" w:ascii="Verdana" w:hAnsi="Verdana"/>
          <w:color w:val="000000"/>
          <w:sz w:val="19"/>
        </w:rPr>
        <w:t>Considering the discussion of terminology, indicate the most acceptable phr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77367126" r:id="rId8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etard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508433878" r:id="rId8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ly handicapp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01564359" r:id="rId8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Children with 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646045167" r:id="rId8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entally retarded childre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2.</w:t>
      </w:r>
      <w:bookmarkStart w:id="11" w:name="Question_11"/>
      <w:bookmarkEnd w:id="11"/>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N</w:t>
      </w:r>
      <w:r>
        <w:rPr>
          <w:rFonts w:eastAsia="Times New Roman" w:cs="Verdana" w:ascii="Verdana" w:hAnsi="Verdana"/>
          <w:color w:val="000000"/>
          <w:sz w:val="19"/>
        </w:rPr>
        <w:t>ormalization activities include all of the following EXCEP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40319437" r:id="rId9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iding the same school bus as the other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4924006" r:id="rId9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Having a job.</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46866468" r:id="rId9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Living in community setting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27296544" r:id="rId9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ttending a special school for students with similar educational need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3.</w:t>
      </w:r>
      <w:bookmarkStart w:id="12" w:name="Question_12"/>
      <w:bookmarkEnd w:id="12"/>
      <w:r>
        <w:rPr>
          <w:rFonts w:eastAsia="Times New Roman" w:cs="Verdana" w:ascii="Verdana" w:hAnsi="Verdana"/>
          <w:b/>
          <w:bCs/>
          <w:color w:val="000000"/>
          <w:sz w:val="19"/>
          <w:szCs w:val="19"/>
        </w:rPr>
        <w:t xml:space="preserve"> </w:t>
      </w:r>
      <w:r>
        <w:rPr>
          <w:rFonts w:eastAsia="Times New Roman" w:cs="Verdana" w:ascii="Verdana" w:hAnsi="Verdana"/>
          <w:color w:val="000000"/>
          <w:sz w:val="19"/>
        </w:rPr>
        <w:t>Which of the following is NOT a high incidenc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04476192" r:id="rId9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Other health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56373141" r:id="rId10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7255353" r:id="rId10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peech or language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78860724" r:id="rId10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Specific learning disabilit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4.</w:t>
      </w:r>
      <w:bookmarkStart w:id="13" w:name="Question_13"/>
      <w:bookmarkEnd w:id="13"/>
      <w:r>
        <w:rPr>
          <w:rFonts w:eastAsia="Times New Roman" w:cs="Verdana" w:ascii="Verdana" w:hAnsi="Verdana"/>
          <w:b/>
          <w:bCs/>
          <w:color w:val="000000"/>
          <w:sz w:val="19"/>
          <w:szCs w:val="19"/>
        </w:rPr>
        <w:t xml:space="preserve"> </w:t>
      </w:r>
      <w:r>
        <w:rPr>
          <w:rFonts w:eastAsia="Times New Roman" w:cs="Verdana" w:ascii="Verdana" w:hAnsi="Verdana"/>
          <w:color w:val="000000"/>
          <w:sz w:val="19"/>
        </w:rPr>
        <w:t>Although Melinda has a hearing loss, she is a skilled lip reader who participates in all aspects of society. She is married, has a high-paying job, and does volunteer work through several community organizations. According to what you've learned from your text, Melinda has a:</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79507385" r:id="rId10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Typical lifestyle for a person with a hearing lo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488956877" r:id="rId10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Deficit perspective of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14678242" r:id="rId11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Handica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8448405" r:id="rId11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Disability.</w:t>
      </w:r>
      <w:r>
        <w:rPr>
          <w:rFonts w:eastAsia="Times New Roman" w:cs="Verdana" w:ascii="Verdana" w:hAnsi="Verdana"/>
          <w:color w:val="000000"/>
          <w:sz w:val="19"/>
          <w:szCs w:val="19"/>
        </w:rPr>
        <w:br/>
        <w:br/>
      </w:r>
      <w:r>
        <w:rPr>
          <w:rFonts w:eastAsia="Times New Roman" w:cs="Verdana" w:ascii="Verdana" w:hAnsi="Verdana"/>
          <w:b/>
          <w:vanish/>
          <w:color w:val="000000"/>
          <w:sz w:val="19"/>
          <w:szCs w:val="19"/>
        </w:rPr>
      </w:r>
      <w:r>
        <w:rPr>
          <w:rFonts w:eastAsia="Times New Roman" w:cs="Verdana" w:ascii="Verdana" w:hAnsi="Verdana"/>
          <w:b/>
          <w:color w:val="000000"/>
          <w:sz w:val="19"/>
          <w:szCs w:val="19"/>
        </w:rPr>
        <w:t>1</w:t>
      </w:r>
      <w:r>
        <w:rPr>
          <w:rFonts w:eastAsia="Times New Roman" w:cs="Verdana" w:ascii="Verdana" w:hAnsi="Verdana"/>
          <w:b/>
          <w:bCs/>
          <w:color w:val="000000"/>
          <w:sz w:val="19"/>
          <w:szCs w:val="19"/>
        </w:rPr>
        <w:t>5.</w:t>
      </w:r>
      <w:bookmarkStart w:id="14" w:name="Question_14"/>
      <w:bookmarkEnd w:id="14"/>
      <w:r>
        <w:rPr>
          <w:rFonts w:eastAsia="Times New Roman" w:cs="Verdana" w:ascii="Verdana" w:hAnsi="Verdana"/>
          <w:b/>
          <w:bCs/>
          <w:color w:val="000000"/>
          <w:sz w:val="19"/>
          <w:szCs w:val="19"/>
        </w:rPr>
        <w:t xml:space="preserve"> </w:t>
      </w:r>
      <w:r>
        <w:rPr>
          <w:rFonts w:eastAsia="Times New Roman" w:cs="Verdana" w:ascii="Verdana" w:hAnsi="Verdana"/>
          <w:color w:val="000000"/>
          <w:sz w:val="19"/>
        </w:rPr>
        <w:t>__________, a student of Itard's, is credited for bringing the special education movement to the United Stat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25338120" r:id="rId11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amuel Gridley How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690312564" r:id="rId11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Thomas Hopkins Gallaude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40433144" r:id="rId11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aria Montessor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29858639" r:id="rId12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douard Seguin</w:t>
      </w:r>
      <w:r>
        <w:rPr>
          <w:rFonts w:eastAsia="Times New Roman" w:cs="Verdana" w:ascii="Verdana" w:hAnsi="Verdana"/>
          <w:color w:val="000000"/>
          <w:sz w:val="19"/>
          <w:szCs w:val="19"/>
        </w:rPr>
        <w:b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47:00Z</dcterms:created>
  <dc:creator> </dc:creator>
  <dc:description/>
  <cp:keywords/>
  <dc:language>en-US</dc:language>
  <cp:lastModifiedBy> </cp:lastModifiedBy>
  <dcterms:modified xsi:type="dcterms:W3CDTF">2010-01-21T21:00:00Z</dcterms:modified>
  <cp:revision>1</cp:revision>
  <dc:subject/>
  <dc:title/>
</cp:coreProperties>
</file>